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5.12</w:t>
      </w:r>
      <w:r>
        <w:rPr>
          <w:b/>
          <w:sz w:val="32"/>
          <w:szCs w:val="32"/>
        </w:rPr>
        <w:t>防震减灾”主题班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b/>
          <w:sz w:val="24"/>
        </w:rPr>
        <w:t>年级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</w:t>
      </w:r>
      <w:r>
        <w:rPr/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题班会备课提纲材料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主任教育思想展示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一、班会目标：</w:t>
            </w:r>
            <w:r>
              <w:rPr/>
              <w:br/>
            </w:r>
            <w:r>
              <w:rPr/>
              <w:t>　</w:t>
            </w:r>
            <w:r>
              <w:rPr/>
              <w:t>1</w:t>
            </w:r>
            <w:r>
              <w:rPr/>
              <w:t>、</w:t>
            </w:r>
            <w:r>
              <w:rPr/>
              <w:t>认真学习学校制定的防震减灾疏散演练方案，明确疏散路线及班级指定位置，演练时能够做到快速安全有序。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、让学生了解并掌握一些地震的基本知识</w:t>
            </w:r>
            <w:r>
              <w:rPr/>
              <w:t>，</w:t>
            </w:r>
            <w:r>
              <w:rPr/>
              <w:t>增强学生自我保护的意识</w:t>
            </w:r>
            <w:r>
              <w:rPr/>
              <w:t>,</w:t>
            </w:r>
            <w:r>
              <w:rPr/>
              <w:t>提高自我保护能力</w:t>
            </w:r>
            <w:r>
              <w:rPr/>
              <w:t>。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、疏散演练结束后，每个班级要认真总结本次演练活动的经验及不足，对每个同学的表现进行点评。</w:t>
            </w:r>
          </w:p>
          <w:p>
            <w:pPr>
              <w:pStyle w:val="Style15"/>
              <w:rPr/>
            </w:pPr>
            <w:r>
              <w:rPr/>
              <w:t>二、班会背景：</w:t>
            </w:r>
          </w:p>
          <w:p>
            <w:pPr>
              <w:pStyle w:val="Style15"/>
              <w:ind w:firstLine="240"/>
              <w:rPr/>
            </w:pPr>
            <w:r>
              <w:rPr/>
              <w:t>平时我们的生活</w:t>
            </w:r>
            <w:r>
              <w:rPr/>
              <w:t>安定</w:t>
            </w:r>
            <w:r>
              <w:rPr/>
              <w:t>幸福，</w:t>
            </w:r>
            <w:r>
              <w:rPr/>
              <w:t>而</w:t>
            </w:r>
            <w:r>
              <w:rPr/>
              <w:t>危险随时都有可能发生</w:t>
            </w:r>
            <w:r>
              <w:rPr/>
              <w:t>。</w:t>
            </w:r>
            <w:r>
              <w:rPr/>
              <w:t>假如地震真的来了</w:t>
            </w:r>
            <w:r>
              <w:rPr/>
              <w:t>，</w:t>
            </w:r>
            <w:r>
              <w:rPr/>
              <w:t>同学们做好战胜地震的准备了么？</w:t>
            </w:r>
            <w:r>
              <w:rPr/>
              <w:t>上学期我校被泰安市授予地震科普示范学校，本学期正在积极申请山东省地震科普示范学校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三、参考材料：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地震时自救知识：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1</w:t>
            </w:r>
            <w:r>
              <w:rPr/>
              <w:t>、地震时的避震原则是什么？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（应就近伏在床下、桌下和小跨间房屋里等安全角落，待震后迅速撤离。）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2</w:t>
            </w:r>
            <w:r>
              <w:rPr/>
              <w:t>、地震时怎样自救？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1</w:t>
            </w:r>
            <w:r>
              <w:rPr/>
              <w:t xml:space="preserve">只有能做到，首先要切断电源、气源，防止火灾发生。用枕头或手或坐垫保护头部。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2</w:t>
            </w:r>
            <w:r>
              <w:rPr/>
              <w:t>在平房冲出房屋到空旷地带，如果来不及，就在坚硬家具下伏而待定，再伺机转移。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3</w:t>
            </w:r>
            <w:r>
              <w:rPr/>
              <w:t>在楼房遵循就近躲避原则。就近躲避到床、桌下登“安全角”或厨房、卫生间、储藏室等小开间内，不要跳楼，待强震过后有序撤离。从高楼撤离时应走安全通道，千万不要坐电梯。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4</w:t>
            </w:r>
            <w:r>
              <w:rPr/>
              <w:t>在教室内不要向教室外面跑，抱头、闭眼，躲在各自的课桌下，待地震过后，在老师的指挥下向教室外面转移。在操场室外时，可原地不动蹲下，双手保护头部。注意避开高大建筑物或危险物。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/>
              <w:t>在街道上就地选择开阔地蹲下或趴下，要避开高大建筑物，如：楼房等。</w:t>
            </w:r>
          </w:p>
          <w:p>
            <w:pPr>
              <w:pStyle w:val="Style15"/>
              <w:spacing w:lineRule="auto" w:line="360"/>
              <w:ind w:firstLine="120"/>
              <w:rPr/>
            </w:pPr>
            <w:r>
              <w:rPr/>
              <w:t>6</w:t>
            </w:r>
            <w:r>
              <w:rPr/>
              <w:t>一旦震动停止，就要迅速撤离到安全地方被埋压时最重要的是树立生存信心</w:t>
            </w:r>
            <w:r>
              <w:rPr/>
              <w:t>,</w:t>
            </w:r>
            <w:r>
              <w:rPr/>
              <w:t>沉着冷静。首先挪开头部周围的杂物，保持呼吸畅通，闻到煤气、毒气时，用湿毛巾等捂住口、鼻；用砖、木等支撑残垣断壁，以防余震发生后环境进一步恶化。不要哭喊，尽可能控制自己的情绪、休息，等待救援人员到来。如果受伤，要用简易的办法包扎好伤口，以免失血太多，造成昏迷。要节约饮食，防震包的水和食品一定要节约使用，发出求救信号时可采用敲击水管的办法。</w:t>
            </w:r>
          </w:p>
          <w:p>
            <w:pPr>
              <w:pStyle w:val="Style15"/>
              <w:rPr/>
            </w:pPr>
            <w:r>
              <w:rPr/>
              <w:t>四、班主任总结：</w:t>
            </w:r>
          </w:p>
          <w:p>
            <w:pPr>
              <w:pStyle w:val="Style15"/>
              <w:ind w:firstLine="240"/>
              <w:rPr/>
            </w:pPr>
            <w:r>
              <w:rPr/>
              <w:t>疏散演练结束后，每个班级要认真总结本次演练活动的经验及不足，对每个同学的表现进行点评，巩固本次疏散演练成果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30:00Z</dcterms:created>
  <dc:creator>魏霞</dc:creator>
  <dc:description/>
  <cp:keywords/>
  <dc:language>en-US</dc:language>
  <cp:lastModifiedBy>微软用户</cp:lastModifiedBy>
  <dcterms:modified xsi:type="dcterms:W3CDTF">2014-05-07T07:19:00Z</dcterms:modified>
  <cp:revision>31</cp:revision>
  <dc:subject/>
  <dc:title>主题班会一：开学第一课安全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