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657340" cy="768540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33390" cy="796163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733155" cy="728599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285460" cy="999998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5460" cy="999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494905" cy="75711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066530" cy="72758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653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961630" cy="800925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163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61580" cy="720915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218805" cy="765683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80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361680" cy="732345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485380" cy="798068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5380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466455" cy="651446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29718000" cy="39624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0" cy="396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07:2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