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eastAsia="Calibri" w:cs="Calibri"/>
          <w:lang w:val="en-US" w:eastAsia="zh-CN"/>
        </w:rPr>
        <w:t xml:space="preserve">       </w:t>
      </w:r>
      <w:r>
        <w:rPr/>
        <w:t>2017</w:t>
      </w:r>
      <w:r>
        <w:rPr/>
        <w:t>智慧树服装色彩搭配期末答案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关于色彩要素的描述，下列何者错误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   C  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相指的是色彩的相貌，如红、黄、蓝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某一色相加入黑色颜料后，明度降低、彩度亦降低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某一色相加入白色颜料后，明度加强、彩度亦加强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4. A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色为纯红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0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＋白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60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B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色为纯红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60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＋黑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0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，所以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A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色明度高于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B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在色彩中，同一色相不同明度是有一定划分的。若色相固定，只是在色相当中，加入白色，那么这些颜色当中，越接近白色的，明度越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B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），越接近黑色，明度（  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低，高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高，低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下列有关色彩命名的方式，何者较不适当？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按颜色明度来命名，如钛白、钴蓝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以原料来命名，如藤黄、赭石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按颜色合成情况来命名，如红橙、黄绿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以自然物色来命名，如玫瑰红、橄榄绿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关于蒙塞尔色彩系统的叙述，以下何者正确？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B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为国际照明委员会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CI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）所发表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蒙塞尔显色系统着重研究颜色的分类与标定、色彩的逻辑心理与视觉特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具五个基本色相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5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在色相环中相邻的两个色彩互为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A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邻近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补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同类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对比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系统讲明度对比的类型应该有（）种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8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9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1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多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彩调和的具体配置方法包括以下哪几种（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隔离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面积调整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支配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形态调整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5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透叠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相在色彩三要素中相对较容易辨别和理解，因此，在色彩搭配中也是一个最显著和最基本的方面，按照它们在色相环上所处的位置，可大致分为（）种色彩搭配类型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5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7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8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多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彩搭配的技巧包括以下哪几种（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求同的技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求变的技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平衡的技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简约的技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5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多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呼应的形式包括（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服装内衣与外衣色彩的呼应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上装与下装色彩的呼应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服装与配件的呼应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从色彩抽象的概念出发获得色彩灵感的方法为 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彩采集重构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彩创意设计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服装面料色彩设计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色彩对比设计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在色相环中，以绿和紫色两个中性色为界，红、橙、黄等为（ 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暖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冷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在色相环中，以绿和紫色两个中性色为界，绿、蓝绿、蓝等为（ 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暖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冷色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（   ）也叫正比例采集重构，严格按照采集对象说的色相、明度、纯度、面积、位置等关系采集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理性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感性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反比例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局部色彩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5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（  ）只对采集对象的某一个或几个局部色彩进行归纳整理，并将其运用到服装色彩设计中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理性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感性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反比例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局部色彩采集重构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流行色的流行周期往往会随各国、各地区的经济发展，社会购买力的不同而改变。与贫困，落后地区流行周期长的特点相比较，发达国家流行周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_______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长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短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多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国际主要的流行色机构有哪些？（  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国际流行色委员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Panton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公司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Fashion Snoops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判断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服装色彩的流行一般要经过形成期、发展期、高潮期和衰退期四个时期，整个周期大致经历五至七年。（ 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对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错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时效性是指流行色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_____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特征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区域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阶段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周期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强效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查看答案解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本题总得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5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【单选题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(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流行色在一定程度上对市场消费具有积极的引导作用，国际市场上，特别是欧美，日本，香港等一些消费水平很高的市场，流行色的敏感性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_____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，作用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_______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高，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2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高，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3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弱，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4.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弱，大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3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  <w:t>正确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6-12T00:3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