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汉仪细秀体简 L" w:hAnsi="汉仪细秀体简 L" w:eastAsia="汉仪细秀体简 L" w:cs="汉仪细秀体简 L"/>
          <w:b w:val="false"/>
          <w:b w:val="false"/>
          <w:i w:val="false"/>
          <w:i w:val="false"/>
          <w:caps w:val="false"/>
          <w:smallCaps w:val="false"/>
          <w:color w:val="3E3A39"/>
          <w:spacing w:val="0"/>
          <w:sz w:val="30"/>
          <w:szCs w:val="30"/>
          <w:lang w:val="en-US" w:eastAsia="zh-CN"/>
        </w:rPr>
      </w:pPr>
      <w:r>
        <w:rPr>
          <w:rFonts w:eastAsia="汉仪细秀体简 L" w:cs="汉仪细秀体简 L" w:ascii="汉仪细秀体简 L" w:hAnsi="汉仪细秀体简 L"/>
          <w:b w:val="false"/>
          <w:i w:val="false"/>
          <w:caps w:val="false"/>
          <w:smallCaps w:val="false"/>
          <w:color w:val="3E3A39"/>
          <w:spacing w:val="0"/>
          <w:sz w:val="30"/>
          <w:szCs w:val="3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6873240</wp:posOffset>
            </wp:positionV>
            <wp:extent cx="7564755" cy="107232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3160</wp:posOffset>
                </wp:positionH>
                <wp:positionV relativeFrom="paragraph">
                  <wp:posOffset>-970915</wp:posOffset>
                </wp:positionV>
                <wp:extent cx="2392045" cy="10685780"/>
                <wp:effectExtent l="635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0685880"/>
                        </a:xfrm>
                        <a:prstGeom prst="rect">
                          <a:avLst/>
                        </a:prstGeom>
                        <a:solidFill>
                          <a:srgbClr val="5f98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f9841" stroked="f" o:allowincell="f" style="position:absolute;margin-left:-90.8pt;margin-top:-76.45pt;width:188.3pt;height:841.35pt;mso-wrap-style:none;v-text-anchor:middle">
                <v:fill o:detectmouseclick="t" type="solid" color2="#a067b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6035</wp:posOffset>
                </wp:positionH>
                <wp:positionV relativeFrom="paragraph">
                  <wp:posOffset>-601980</wp:posOffset>
                </wp:positionV>
                <wp:extent cx="5034915" cy="1018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0187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221C7C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en-US" w:eastAsia="zh-CN"/>
                              </w:rPr>
                              <w:t>筑鼎食代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52"/>
                                <w:szCs w:val="5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221C7C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221C7C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221C7C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➤ 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18537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EDUCATIONAL  BACKGROUND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54545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—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 武汉大学 市场营销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JOB 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1E317A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-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科技有限公司 人事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54545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负责办公室日常办公制度维护、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建立初步的人事管理制度并履行人事管理职责，必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时配合人力资源主管参与招聘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组织公司内部各项定期和不定期集体活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按照公司行政管理制度处理其他相关事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-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月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科技有限公司 销售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负责与客户进行业务联络和沟通，深度挖掘客户价值；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积极拓展新客户，介绍公司的产品及服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SELF EVALU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➤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性格乐观开朗，乐于助人、富有爱心；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➤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丰富的工作经验和较强的组织、沟通和协作能力；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➤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工作主动积极，能吃苦耐劳，富有责任感和团队合作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>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HOBBI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户外运动、阅读、听音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MOT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8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1E317A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➤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  <w:t>只为成功找方法，不为失败找借口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45pt;height:802.2pt;mso-wrap-distance-left:9.05pt;mso-wrap-distance-right:9.05pt;mso-wrap-distance-top:0pt;mso-wrap-distance-bottom:0pt;margin-top:-47.4pt;mso-position-vertical-relative:text;margin-left:102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221C7C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52"/>
                          <w:szCs w:val="52"/>
                          <w:lang w:val="en-US" w:eastAsia="zh-CN"/>
                        </w:rPr>
                        <w:t>筑鼎食代</w:t>
                      </w:r>
                      <w:r>
                        <w:rPr>
                          <w:rFonts w:ascii="宋体" w:hAnsi="宋体" w:cs="宋体"/>
                          <w:color w:val="000000"/>
                          <w:sz w:val="52"/>
                          <w:szCs w:val="5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221C7C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221C7C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221C7C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➤ 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职位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color w:val="18537B"/>
                          <w:sz w:val="30"/>
                          <w:szCs w:val="3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>EDUCATIONAL  BACKGROUND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54545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—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 武汉大学 市场营销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>JOB  EXPERIENCE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1E317A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-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月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科技有限公司 人事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54545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负责办公室日常办公制度维护、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建立初步的人事管理制度并履行人事管理职责，必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时配合人力资源主管参与招聘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组织公司内部各项定期和不定期集体活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按照公司行政管理制度处理其他相关事务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-20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月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科技有限公司 销售代表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负责与客户进行业务联络和沟通，深度挖掘客户价值；    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积极拓展新客户，介绍公司的产品及服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SELF EVALU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 ➤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性格乐观开朗，乐于助人、富有爱心；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      ➤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丰富的工作经验和较强的组织、沟通和协作能力；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➤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工作主动积极，能吃苦耐劳，富有责任感和团队合作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>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HOBBIES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户外运动、阅读、听音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MOTTO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28" w:leader="none"/>
                        </w:tabs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1E317A"/>
                          <w:spacing w:val="0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1"/>
                          <w:szCs w:val="21"/>
                          <w:lang w:val="en-US" w:eastAsia="zh-CN"/>
                        </w:rPr>
                        <w:t>➤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  <w:t>只为成功找方法，不为失败找借口！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3310</wp:posOffset>
                </wp:positionH>
                <wp:positionV relativeFrom="paragraph">
                  <wp:posOffset>43180</wp:posOffset>
                </wp:positionV>
                <wp:extent cx="2159635" cy="6830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AEAAAA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381234567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123xxx@qq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学校：武汉大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专业：市场营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汉仪细秀体简 L" w:hAnsi="汉仪细秀体简 L" w:eastAsia="汉仪细秀体简 L" w:cs="汉仪细秀体简 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仪细秀体简 L" w:cs="汉仪细秀体简 L" w:ascii="汉仪细秀体简 L" w:hAnsi="汉仪细秀体简 L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CERTIFIC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  <w:t>人力资源管理师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➤ </w:t>
                            </w:r>
                            <w:r>
                              <w:rPr>
                                <w:rFonts w:ascii="汉仪细秀体简 L" w:hAnsi="汉仪细秀体简 L" w:cs="汉仪细秀体简 L" w:eastAsia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秀体简 L" w:hAnsi="汉仪细秀体简 L" w:eastAsia="汉仪细秀体简 L" w:cs="汉仪细秀体简 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细秀体简 L" w:cs="汉仪细秀体简 L" w:ascii="汉仪细秀体简 L" w:hAnsi="汉仪细秀体简 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537.8pt;mso-wrap-distance-left:9.05pt;mso-wrap-distance-right:9.05pt;mso-wrap-distance-top:0pt;mso-wrap-distance-bottom:0pt;margin-top:3.4pt;mso-position-vertical-relative:text;margin-left:-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AEAAAA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年龄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color w:val="FFFFFF"/>
                          <w:sz w:val="28"/>
                          <w:szCs w:val="28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23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1381234567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123xxx@qq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学校：武汉大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专业：市场营销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562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562"/>
                        <w:rPr>
                          <w:rFonts w:ascii="汉仪细秀体简 L" w:hAnsi="汉仪细秀体简 L" w:eastAsia="汉仪细秀体简 L" w:cs="汉仪细秀体简 L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汉仪细秀体简 L" w:cs="汉仪细秀体简 L" w:ascii="汉仪细秀体简 L" w:hAnsi="汉仪细秀体简 L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CERTIFICATES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  <w:t>人力资源管理师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会计从业资格证书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➤ </w:t>
                      </w:r>
                      <w:r>
                        <w:rPr>
                          <w:rFonts w:ascii="汉仪细秀体简 L" w:hAnsi="汉仪细秀体简 L" w:cs="汉仪细秀体简 L" w:eastAsia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  <w:t>英语六级</w:t>
                      </w:r>
                    </w:p>
                    <w:p>
                      <w:pPr>
                        <w:pStyle w:val="Normal"/>
                        <w:rPr>
                          <w:rFonts w:ascii="汉仪细秀体简 L" w:hAnsi="汉仪细秀体简 L" w:eastAsia="汉仪细秀体简 L" w:cs="汉仪细秀体简 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汉仪细秀体简 L" w:cs="汉仪细秀体简 L" w:ascii="汉仪细秀体简 L" w:hAnsi="汉仪细秀体简 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-594995</wp:posOffset>
                </wp:positionV>
                <wp:extent cx="2462530" cy="1462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15.15pt;mso-wrap-distance-left:9.05pt;mso-wrap-distance-right:9.05pt;mso-wrap-distance-top:0pt;mso-wrap-distance-bottom:0pt;margin-top:-46.8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12"/>
                          <w:szCs w:val="112"/>
                          <w:lang w:eastAsia="zh-CN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</wp:posOffset>
                </wp:positionH>
                <wp:positionV relativeFrom="paragraph">
                  <wp:posOffset>99695</wp:posOffset>
                </wp:positionV>
                <wp:extent cx="4200525" cy="9525"/>
                <wp:effectExtent l="635" t="28575" r="635" b="2857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5f98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7.85pt" to="356.5pt,8.55pt" ID="直线 8" stroked="t" o:allowincell="f" style="position:absolute">
                <v:stroke color="#5f9841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-297815</wp:posOffset>
                </wp:positionV>
                <wp:extent cx="6830060" cy="7434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743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lang w:eastAsia="zh-CN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lang w:val="en-US" w:eastAsia="zh-CN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lang w:val="en-US" w:eastAsia="zh-CN"/>
                              </w:rPr>
                              <w:t>首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非常感谢您在百忙之中抽出时间阅读我的求职自荐信。我叫小小何，毕业于武汉大学人力行政专业。在校期间，我没有虚度光阴，在专业课程上做到精益求精，取得国家认证高级营销员、英语六级、计算机二级等资格证书。能够熟练的操作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PHOTOSHO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OFFIC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Illustrator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等常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" w:hAnsi="宋体" w:cs="宋体"/>
                                  <w:b w:val="false"/>
                                  <w:bCs/>
                                  <w:sz w:val="30"/>
                                  <w:szCs w:val="30"/>
                                  <w:lang w:val="en-US" w:eastAsia="zh-CN"/>
                                </w:rPr>
                                <w:t>中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共产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“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良禽择木而栖，士为知己者死”。如果能与您携手同行，我将深感荣幸。手捧菲薄求职之书，心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宋体" w:hAnsi="宋体" w:cs="宋体"/>
                                  <w:b w:val="false"/>
                                  <w:bCs/>
                                  <w:sz w:val="30"/>
                                  <w:szCs w:val="30"/>
                                  <w:lang w:val="en-US" w:eastAsia="zh-CN"/>
                                </w:rPr>
                                <w:t>自信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诚挚之念，愿在共同努力下，为公司奉献自己的光与热！最后真诚祝愿贵单位事业蒸蒸日上！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A39"/>
                                <w:spacing w:val="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85.4pt;mso-wrap-distance-left:9.05pt;mso-wrap-distance-right:9.05pt;mso-wrap-distance-top:0pt;mso-wrap-distance-bottom:0pt;margin-top:-23.45pt;mso-position-vertical-relative:text;margin-left:-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lang w:eastAsia="zh-CN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lang w:val="en-US" w:eastAsia="zh-CN"/>
                        </w:rPr>
                        <w:t>您好！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lang w:val="en-US" w:eastAsia="zh-CN"/>
                        </w:rPr>
                        <w:t>首先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非常感谢您在百忙之中抽出时间阅读我的求职自荐信。我叫小小何，毕业于武汉大学人力行政专业。在校期间，我没有虚度光阴，在专业课程上做到精益求精，取得国家认证高级营销员、英语六级、计算机二级等资格证书。能够熟练的操作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PHOTOSHOP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OFFICE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Illustrator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等常用办公软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在实习工作中，我秉着认真工作，努力学习的态度，积累了许多丰富的实践经验，也增强了自己适应环境的能力。相信在今后的工作中一定能够学以致用，把自己的所学所能发挥出来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本人性格开朗乐观、做人诚实。生活中，能与同事朋友相处融洽。工作中，能快速的和客户建立良好的信任合作关系。本人品质优秀，思想进步，笃守诚、信、礼、智的做人原则。在校期间，光荣加入</w:t>
                      </w:r>
                      <w:hyperlink r:id="rId5">
                        <w:r>
                          <w:rPr>
                            <w:rStyle w:val="InternetLink"/>
                            <w:rFonts w:ascii="宋体" w:hAnsi="宋体" w:cs="宋体"/>
                            <w:b w:val="false"/>
                            <w:bCs/>
                            <w:sz w:val="30"/>
                            <w:szCs w:val="30"/>
                            <w:lang w:val="en-US" w:eastAsia="zh-CN"/>
                          </w:rPr>
                          <w:t>中国</w:t>
                        </w:r>
                      </w:hyperlink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共产党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“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良禽择木而栖，士为知己者死”。如果能与您携手同行，我将深感荣幸。手捧菲薄求职之书，心怀</w:t>
                      </w:r>
                      <w:hyperlink r:id="rId6">
                        <w:r>
                          <w:rPr>
                            <w:rStyle w:val="InternetLink"/>
                            <w:rFonts w:ascii="宋体" w:hAnsi="宋体" w:cs="宋体"/>
                            <w:b w:val="false"/>
                            <w:bCs/>
                            <w:sz w:val="30"/>
                            <w:szCs w:val="30"/>
                            <w:lang w:val="en-US" w:eastAsia="zh-CN"/>
                          </w:rPr>
                          <w:t>自信</w:t>
                        </w:r>
                      </w:hyperlink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诚挚之念，愿在共同努力下，为公司奉献自己的光与热！最后真诚祝愿贵单位事业蒸蒸日上！  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3E3A39"/>
                          <w:spacing w:val="0"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   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20xx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细秀体简 L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ongguomeng.unjs.com/" TargetMode="External"/><Relationship Id="rId4" Type="http://schemas.openxmlformats.org/officeDocument/2006/relationships/hyperlink" Target="http://zixin.unjs.com/" TargetMode="External"/><Relationship Id="rId5" Type="http://schemas.openxmlformats.org/officeDocument/2006/relationships/hyperlink" Target="http://zhongguomeng.unjs.com/" TargetMode="External"/><Relationship Id="rId6" Type="http://schemas.openxmlformats.org/officeDocument/2006/relationships/hyperlink" Target="http://zixin.unj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50:00Z</dcterms:created>
  <dc:creator>小宝妈妈</dc:creator>
  <dc:description/>
  <dc:language>en-US</dc:language>
  <cp:lastModifiedBy>小宝妈妈</cp:lastModifiedBy>
  <dcterms:modified xsi:type="dcterms:W3CDTF">2016-06-29T01:0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